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PROGRAMACIÓN DO </w:t>
      </w:r>
      <w:r>
        <w:rPr>
          <w:b/>
          <w:sz w:val="24"/>
          <w:szCs w:val="24"/>
        </w:rPr>
        <w:t>BLOQUE I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FESOR: MARCO LAMEL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IÓN I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2"/>
      </w:tblGrid>
      <w:tr>
        <w:trPr>
          <w:trHeight w:val="4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/>
              <w:t>CONTIDO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EFA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120"/>
              <w:contextualSpacing/>
              <w:jc w:val="both"/>
              <w:rPr/>
            </w:pPr>
            <w:r>
              <w:rPr/>
              <w:t>MODELOS DE ENSINO-APRENDIZAXE NOS DEPORTES SOCIOMOTORE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120"/>
              <w:contextualSpacing/>
              <w:jc w:val="both"/>
              <w:rPr/>
            </w:pPr>
            <w:r>
              <w:rPr/>
              <w:t>FASES DA APRENDIZAXE NA INICIACIÓN AOS DEPORTES SOCIOMOTORE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120"/>
              <w:contextualSpacing/>
              <w:jc w:val="both"/>
              <w:rPr/>
            </w:pPr>
            <w:r>
              <w:rPr/>
              <w:t>ANÁLISE ESTRUTURAL E FUNCIONAL DOS XOGOS DEPORTIVO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120"/>
              <w:contextualSpacing/>
              <w:jc w:val="both"/>
              <w:rPr/>
            </w:pPr>
            <w:r>
              <w:rPr/>
              <w:t>CONTIDOS TÉCNICO-TÁCTICOS DOS DEPORTES/XOGOS DEPORTIVOS DE COOPERACIÓN-OPOSICIÓN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1. EXPOSICIÓN E DEBATE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(aprox. 1 h.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ONSTRUCIÓN DE TAREFAS DE ENSINO-APRENDIZAXE POR OBXECTIVOS (TÉCNICO-TÁCTICOS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2. PROPOSTA E DESENVOLVEMENTO DE TAREFAS (PROFESOR)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3. DESEÑO DE TAREFAS A PARTIR DE OBXECTIVOS (PARTICIPANTES)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(aprox. 1 h. 30 min.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hd w:fill="D9D9D9" w:val="clear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IÓN II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2"/>
      </w:tblGrid>
      <w:tr>
        <w:trPr>
          <w:trHeight w:val="4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/>
              <w:t>CONTIDOS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REFA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120"/>
              <w:contextualSpacing/>
              <w:jc w:val="both"/>
              <w:rPr/>
            </w:pPr>
            <w:r>
              <w:rPr/>
              <w:t>ANÁLISE ESTRUTURAL E FUNCIONAL DO FÚTBOL-SALA E FÚTBOL (ÁMBITO ESCOLAR): PARTICULARIDADE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120"/>
              <w:contextualSpacing/>
              <w:jc w:val="both"/>
              <w:rPr/>
            </w:pPr>
            <w:r>
              <w:rPr/>
              <w:t>PROPOSTA METODOLÓXICA PARA A SÚA INCORPORACIÓN NO ÁMBITO EDUCATIVO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1. EXPOSICIÓN E DEB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prox. 30-45 min.)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ONSTRUCIÓN DE TAREFAS DE ENSINO-APRENDIZAXE POR OBXECTIVOS (TÉCNICO-TÁCTICOS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2. PROPOSTA E DESENVOLVEMENTO DE TAREFAS (PROFESOR)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3. DESEÑO DE TAREFAS A PARTIR DE OBXECTIVOS (PARTICIPANTES)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(aprox. 1 h. 45 min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  <w:t>Curso: INICIACIÓN AOS DEPORTES SOCIOMOTRICES DENDE O XO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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0000"/>
      </w:r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 3" w:hAnsi="Wingdings 3" w:cs="Wingdings 3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51:00Z</dcterms:created>
  <dc:creator>marcolamela</dc:creator>
  <dc:description/>
  <dc:language>en-US</dc:language>
  <cp:lastModifiedBy>marcolamela</cp:lastModifiedBy>
  <dcterms:modified xsi:type="dcterms:W3CDTF">2013-10-22T17:25:00Z</dcterms:modified>
  <cp:revision>4</cp:revision>
  <dc:subject/>
  <dc:title/>
</cp:coreProperties>
</file>